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ĚME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Johann Wolfgang Goethe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Schulwesen, Ausbildung, unsere Schule – Školství, vzdělávání, naše škol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/>
      </w:pPr>
      <w:r>
        <w:rPr>
          <w:sz w:val="24"/>
        </w:rPr>
        <w:t>Ostrava – die Stadt, wo ich wohne, die Umgebung von Ostrava – Ostrava – město, ve kterém bydlím, okolí Ostrav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Kunst und Kultur in userem Leben, die Rolle der Massenmedien – Umění a kultura v našem životě, role masmédií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Wetter und Jahreszeiten – Počasí a roční období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/>
      </w:pPr>
      <w:r>
        <w:rPr>
          <w:sz w:val="24"/>
        </w:rPr>
        <w:t>Einkäufe und Geschäfte – Nakupování a obchod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nstleistungsbetriebe – Služb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Reisen, Ferien, Urlaub – Cestování, prázdniny, dovolená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Prag und Prager Sehenswürdigkeiten – Praha a pražské památk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Kleidung und Mode – Oblečení a mód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Feste und Bräuche – Svátky a zvyk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 xml:space="preserve">Mein Tagesprogramm – Můj denní režim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Essen und Trinken, gesunde Lebensweise, im Restaurant – Jídlo a pití, zdravý životní styl, v restauraci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Freizeit und Hobby – Volný čas a koníčky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Meine Familie, mein Lebenslauf – Má rodina, můj životopis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 Tschechische Republik – Česká republik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Republik Österreich – Rakouská republika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Die Schweiz – Švýcarsko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Bundesrepublik Deutschland – Spolková republika Německo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111"/>
        <w:ind w:left="360" w:hanging="360"/>
        <w:jc w:val="left"/>
        <w:rPr>
          <w:sz w:val="24"/>
        </w:rPr>
      </w:pPr>
      <w:r>
        <w:rPr>
          <w:sz w:val="24"/>
        </w:rPr>
        <w:t>Meine Zukunftpläne, Berufe, mein Studium, Fremdsprachen – Mé plány do budoucna, povolání, mé studium, cizí jazyky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25-05-21T12:49:00Z</cp:lastPrinted>
  <dcterms:modified xsi:type="dcterms:W3CDTF">2025-09-29T10:37:00Z</dcterms:modified>
  <cp:revision>37</cp:revision>
  <dc:subject/>
  <dc:title>Žádost o uvolnění z tělesné výchovy</dc:title>
</cp:coreProperties>
</file>